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2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>
          <w:sz w:val="24"/>
          <w:szCs w:val="24"/>
        </w:rPr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Гагаринский муниципальный округ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560"/>
        <w:gridCol w:w="992"/>
        <w:gridCol w:w="1701"/>
        <w:gridCol w:w="1559"/>
        <w:gridCol w:w="992"/>
        <w:gridCol w:w="1701"/>
      </w:tblGrid>
      <w:tr>
        <w:trPr>
          <w:trHeight w:val="21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 xml:space="preserve">Объем привлечения в 2027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е сроки погаше-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8 год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бразования «Гагаринский муниципальный округ» Смоленской области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/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Бюджетные кредиты, привлеченные в бюджет муниципа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«Гагаринский муниципальный округ» Смоленской области из областного бюдж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местным бюджетам для частичного покрытия дефицит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26 9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26 978,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22:00Z</dcterms:created>
  <dc:creator>User</dc:creator>
  <dc:description/>
  <cp:keywords/>
  <dc:language>en-US</dc:language>
  <cp:lastModifiedBy>Гагарин Пользователь</cp:lastModifiedBy>
  <cp:lastPrinted>2017-11-15T15:58:00Z</cp:lastPrinted>
  <dcterms:modified xsi:type="dcterms:W3CDTF">2025-12-12T09:20:00Z</dcterms:modified>
  <cp:revision>71</cp:revision>
  <dc:subject/>
  <dc:title/>
</cp:coreProperties>
</file>